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месячной денежной выплате на ребён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 достижения им возраста трёх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и сфера действия настоящего Зак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57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устанавливает ежемесячную денежную выплату на ребёнка до достижения им возраста трёх лет (далее – ежемесячная денежная выплата), осуществляемую в связи с рождением после 31 декабря 2012 года третьего ребёнка или последующих детей в семьях, размер среднедушевого дохода членов которых не превышает величины прожиточного минимума на душу населения, установленного в Ульяновской области.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57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Закона распространяется на граждан Российской Федерации, проживающих на территории Ульяновской области, а также иностранных граждан и лиц без гражданства, постоянно проживающих на территории Ульяновской области, за исключением лиц, лишённых родительских прав, ограниченных в родительских правах, а также лиц, дети которых находятся на полном государственном обеспечени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357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57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Сроки назначения 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57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357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бращение за назначением ежемесячной денежной выплаты последовало до истечения шести месяцев с месяца рождения ребёнка, ежемесячная денежная выплата назначается со дня рождения ребёнка, но не ранее 1 января 2013 года, до дня достижения ребёнком возраста полутора лет.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бращение за назначением ежемесячной денежной выплаты последовало по истечении шести месяцев с месяца рождения ребёнка, не достигшего возраста полутора лет, ежемесячная денежная выплата назначается со дня указанного обращения до дня достижения ребёнком возраста полутора лет, а также за предшествовавшее дню обращения время, но не более чем за шесть месяцев.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бращение за назначением ежемесячной денежной выплаты последовало по истечении шести месяцев с месяца рождения ребёнка, не достигшего возраста трёх лет, ежемесячная денежная выплата назначается со дня указанного обращения до дня достижения ребёнком возраста трёх лет, а также за предшествовавшее дню обращения время, но не более чем за шесть месяцев.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ём обращения за назначением ежемесячной денежной выплаты считается день приёма (регистрации) исполнительным органом государственной власти Ульяновской области, уполномоченным Правительством Ульяновской области производить назначение и осуществление ежемесячной денежной выплаты </w:t>
        <w:br/>
        <w:t>(далее – уполномоченный орган), заявления о её назначении со всеми необходимыми документам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Размер ежемесячной денежной выпл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назначается в размере, равном величине прожиточного минимума для детей, установленного в Ульяновской области на день обращения за её назначением, если иное не предусмотрено абзацем вторым настоящей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й денежной выплаты, назначаемой в соответствии с абзацем вторым или абзацем третьим статьи 2 настоящего Закона за предшествовавшее дню соответствующего обращения время, определяется исходя из величины (величин) прожиточного минимума (прожиточных минимумов) для детей, установленного (установленных) в Ульяновской области в этот период.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 В случае изменения после назначения ежемесячной денежной выплаты величины установленного в Ульяновской области прожиточного минимума на детей уполномоченный орган по собственной инициативе  производит соответствующий перерасчёт размера назначенной ежемесячной денежной выплаты. При этом дополнительного обращения за таким перерасчётом не требуе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980" w:hanging="127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орядок назначения и осуществления ежемесячной денежной выплаты</w:t>
      </w:r>
    </w:p>
    <w:p>
      <w:pPr>
        <w:pStyle w:val="Style16"/>
        <w:tabs>
          <w:tab w:val="clear" w:pos="708"/>
          <w:tab w:val="left" w:pos="1134" w:leader="none"/>
        </w:tabs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назначения и осуществления ежемесячной денежной выплаты, включая перечень необходимых для её назначения документов, определяется Правительством Ульяновской области. </w:t>
      </w:r>
    </w:p>
    <w:p>
      <w:pPr>
        <w:pStyle w:val="Style16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979" w:hanging="125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атья 5. 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расходных обязательств, связанных </w:t>
        <w:br/>
        <w:t>с исполнением настоящего Закона</w:t>
      </w:r>
    </w:p>
    <w:p>
      <w:pPr>
        <w:pStyle w:val="Style16"/>
        <w:tabs>
          <w:tab w:val="clear" w:pos="708"/>
          <w:tab w:val="left" w:pos="2268" w:leader="none"/>
        </w:tabs>
        <w:spacing w:lineRule="auto" w:line="352" w:before="0" w:after="0"/>
        <w:ind w:left="2340" w:hanging="16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связанных с исполнением настоящего Закона, осуществляется в устанавливаемом Правительством Ульяновской области порядке в пределах бюджетных ассигнований, предусмотренных на эти цели областным бюджетом Ульяновской области на соответствующий финансовый год и плановый период.</w:t>
      </w:r>
    </w:p>
    <w:p>
      <w:pPr>
        <w:pStyle w:val="Style16"/>
        <w:spacing w:lineRule="auto" w:line="357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Style16"/>
        <w:spacing w:lineRule="auto" w:line="357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3 год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1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>С.И.Мороз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августа 2012 г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307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11:00Z</dcterms:created>
  <dc:creator>Барабанова Светлана Олеговна</dc:creator>
  <dc:description/>
  <cp:keywords/>
  <dc:language>en-US</dc:language>
  <cp:lastModifiedBy>user</cp:lastModifiedBy>
  <cp:lastPrinted>2012-08-30T14:10:00Z</cp:lastPrinted>
  <dcterms:modified xsi:type="dcterms:W3CDTF">2012-09-06T11:09:00Z</dcterms:modified>
  <cp:revision>3</cp:revision>
  <dc:subject/>
  <dc:title>ЗАКОН</dc:title>
</cp:coreProperties>
</file>